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01395" cy="84836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21" t="9439" r="26371" b="71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skerville Old Face" w:hAnsi="Baskerville Old Face" w:cs="Baskerville Old Face"/>
          <w:sz w:val="24"/>
          <w:szCs w:val="24"/>
        </w:rPr>
      </w:pPr>
      <w:r>
        <w:rPr>
          <w:rFonts w:cs="Baskerville Old Face" w:ascii="Baskerville Old Face" w:hAnsi="Baskerville Old Fac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A Prefeitura Municipal de Quaraí convida para 2º Audiência Pública do Plano Municipal de Saneamento Básico – PMSB, a ser realizado nos locais e datas descritos abaix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26/10/2016: EMEI – Juvenal da Silva Ferrão às 15 horas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26/10/2016: Centro Cultural Comunitário de Quaraí às 19 horas;</w:t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6/10/2016: CTG – Gaudêncio Conceição às 19 horas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27/10/2016: Escola João Tubino às 9 horas.</w:t>
      </w:r>
    </w:p>
    <w:p>
      <w:pPr>
        <w:pStyle w:val="Pargrafoda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</w:rPr>
        <w:t>Quaraiense! Sua participação é essencial, este Plano irá beneficiar toda a população. Na elaboração deste plano estaremos definindo o futuro do município em um panorama de 20 ano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É muito importante a sua participação para informar e opinar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</w:rPr>
        <w:t>Obs:  As reuniões do dia 26 serão no mesmo horário pois serão dois técnicos. (CTG e Centro Cultural)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6:00Z</dcterms:created>
  <dc:creator>USUARIO</dc:creator>
  <dc:description/>
  <dc:language>en-US</dc:language>
  <cp:lastModifiedBy>DEMA</cp:lastModifiedBy>
  <dcterms:modified xsi:type="dcterms:W3CDTF">2016-10-20T16:57:00Z</dcterms:modified>
  <cp:revision>3</cp:revision>
  <dc:subject/>
  <dc:title/>
</cp:coreProperties>
</file>